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Hey. My name is Hallie. I’m a world war one nurse for Italy. I’m 20 years old and I have been a nurse since I was 16 years old. I have helped a lot of people but also seen a lot of them die on me. We didn’t have much to defend with or anything at the time, but we have some machine guns and new inventions now to help us fight this crazy war. We had started out neutral for awhile, but then we had to start helping ally’s and everything spilled into one big war over an assassination of one, single, guy. This is only the begin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8:36:00Z</dcterms:created>
  <dc:creator>HarmonKa</dc:creator>
  <dc:description/>
  <cp:keywords/>
  <dc:language>en-US</dc:language>
  <cp:lastModifiedBy>HarmonKa</cp:lastModifiedBy>
  <dcterms:modified xsi:type="dcterms:W3CDTF">2008-12-11T18:28:00Z</dcterms:modified>
  <cp:revision>2</cp:revision>
  <dc:subject/>
  <dc:title>Heyy</dc:title>
</cp:coreProperties>
</file>